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28 – Lot n°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
                <w:b/>
                <w:bCs/>
                <w:color w:val="000000"/>
                <w:sz w:val="22"/>
              </w:rPr>
            </w:pPr>
            <w:r>
              <w:rPr>
                <w:rFonts w:cs="Arial"/>
                <w:b/>
                <w:bCs/>
                <w:color w:val="000000"/>
                <w:sz w:val="22"/>
              </w:rPr>
              <w:t>Marché de prestations intellectuelles pour des missions de diagnostics avant travaux, démolitions et cessions (diagnostic amiante &amp; plomb et constat état parasitaire), DTA et diagnostic radon pour les sites soutenus par le SID Nord-Ouest.</w:t>
            </w:r>
          </w:p>
          <w:p>
            <w:pPr>
              <w:pStyle w:val="Normal"/>
              <w:widowControl w:val="false"/>
              <w:spacing w:before="0" w:after="0"/>
              <w:ind w:right="575" w:hanging="0"/>
              <w:textAlignment w:val="baseline"/>
              <w:rPr>
                <w:rFonts w:eastAsia="Times New Roman"/>
                <w:lang w:eastAsia="fr-FR"/>
              </w:rPr>
            </w:pPr>
            <w:r>
              <w:rPr>
                <w:rFonts w:eastAsia="Times New Roman"/>
                <w:sz w:val="22"/>
                <w:lang w:eastAsia="fr-FR"/>
              </w:rPr>
              <w:t>Lot n°1 – Base de Défense d’Angers-Le Mans-Saumur (BdD AMS - départements 37, 44, 49, 61, 72 et 8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lang w:eastAsia="fr-FR"/>
              </w:rPr>
            </w:pPr>
            <w:r>
              <w:rPr>
                <w:rFonts w:eastAsia="Times New Roman"/>
                <w:b/>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847451256"/>
            <w:bookmarkStart w:id="1" w:name="__Fieldmark__0_847451256"/>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847451256"/>
            <w:bookmarkStart w:id="3" w:name="__Fieldmark__1_847451256"/>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847451256"/>
            <w:bookmarkStart w:id="5" w:name="__Fieldmark__2_847451256"/>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847451256"/>
            <w:bookmarkStart w:id="7" w:name="__Fieldmark__3_847451256"/>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847451256"/>
            <w:bookmarkStart w:id="9" w:name="__Fieldmark__4_847451256"/>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847451256"/>
            <w:bookmarkStart w:id="11" w:name="__Fieldmark__5_847451256"/>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847451256"/>
            <w:bookmarkStart w:id="13" w:name="__Fieldmark__6_847451256"/>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847451256"/>
            <w:bookmarkStart w:id="15" w:name="__Fieldmark__7_847451256"/>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847451256"/>
            <w:bookmarkStart w:id="17" w:name="__Fieldmark__8_847451256"/>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847451256"/>
            <w:bookmarkStart w:id="19" w:name="__Fieldmark__9_847451256"/>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847451256"/>
            <w:bookmarkStart w:id="21" w:name="__Fieldmark__10_847451256"/>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847451256"/>
            <w:bookmarkStart w:id="23" w:name="__Fieldmark__11_847451256"/>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847451256"/>
            <w:bookmarkStart w:id="25" w:name="__Fieldmark__12_847451256"/>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847451256"/>
            <w:bookmarkStart w:id="27" w:name="__Fieldmark__13_847451256"/>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847451256"/>
            <w:bookmarkStart w:id="29" w:name="__Fieldmark__14_847451256"/>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847451256"/>
            <w:bookmarkStart w:id="31" w:name="__Fieldmark__15_847451256"/>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847451256"/>
            <w:bookmarkStart w:id="33" w:name="__Fieldmark__16_847451256"/>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847451256"/>
            <w:bookmarkStart w:id="35" w:name="__Fieldmark__17_847451256"/>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847451256"/>
            <w:bookmarkStart w:id="37" w:name="__Fieldmark__18_847451256"/>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847451256"/>
            <w:bookmarkStart w:id="39" w:name="__Fieldmark__19_847451256"/>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847451256"/>
            <w:bookmarkStart w:id="41" w:name="__Fieldmark__20_847451256"/>
            <w:bookmarkEnd w:id="41"/>
            <w:r>
              <w:rPr>
                <w:szCs w:val="20"/>
              </w:rPr>
            </w:r>
            <w:r>
              <w:rPr>
                <w:szCs w:val="20"/>
              </w:rPr>
              <w:fldChar w:fldCharType="end"/>
            </w:r>
            <w:r>
              <w:rPr>
                <w:szCs w:val="20"/>
              </w:rPr>
              <w:t xml:space="preserve"> Procédure négociée sans publicité ni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847451256"/>
            <w:bookmarkStart w:id="43" w:name="__Fieldmark__21_847451256"/>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847451256"/>
            <w:bookmarkStart w:id="45" w:name="__Fieldmark__22_847451256"/>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847451256"/>
            <w:bookmarkStart w:id="47" w:name="__Fieldmark__23_847451256"/>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847451256"/>
            <w:bookmarkStart w:id="49" w:name="__Fieldmark__24_847451256"/>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847451256"/>
            <w:bookmarkStart w:id="51" w:name="__Fieldmark__25_847451256"/>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847451256"/>
            <w:bookmarkStart w:id="53" w:name="__Fieldmark__26_847451256"/>
            <w:bookmarkEnd w:id="53"/>
            <w:r>
              <w:rPr>
                <w:szCs w:val="20"/>
              </w:rPr>
            </w:r>
            <w:r>
              <w:rPr>
                <w:szCs w:val="20"/>
              </w:rPr>
              <w:fldChar w:fldCharType="end"/>
            </w:r>
            <w:r>
              <w:rPr>
                <w:szCs w:val="20"/>
              </w:rPr>
              <w:t xml:space="preserve"> Remise en concurrence suite à un accord-cadre multi-attributaires</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847451256"/>
            <w:bookmarkStart w:id="55" w:name="__Fieldmark__27_847451256"/>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847451256"/>
            <w:bookmarkStart w:id="57" w:name="__Fieldmark__28_847451256"/>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847451256"/>
            <w:bookmarkStart w:id="59" w:name="__Fieldmark__29_847451256"/>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847451256"/>
            <w:bookmarkStart w:id="61" w:name="__Fieldmark__30_847451256"/>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847451256"/>
      <w:bookmarkStart w:id="63" w:name="__Fieldmark__31_847451256"/>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rPr/>
      </w:pPr>
      <w:r>
        <w:rPr/>
        <w:t xml:space="preserve">Particularité du marché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847451256"/>
      <w:bookmarkStart w:id="65" w:name="__Fieldmark__32_847451256"/>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rPr>
          <w:shd w:fill="FFFFFF" w:val="clear"/>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847451256"/>
      <w:bookmarkStart w:id="67" w:name="__Fieldmark__33_847451256"/>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ode de la commande publique</w:t>
      </w:r>
      <w:r>
        <w:rPr>
          <w:shd w:fill="FFFFFF" w:val="clea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847451256"/>
      <w:bookmarkStart w:id="69" w:name="__Fieldmark__34_847451256"/>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847451256"/>
      <w:bookmarkStart w:id="71" w:name="__Fieldmark__35_847451256"/>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 xml:space="preserve">du CCP) </w:t>
      </w:r>
    </w:p>
    <w:p>
      <w:pPr>
        <w:pStyle w:val="Normal"/>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847451256"/>
      <w:bookmarkStart w:id="73" w:name="__Fieldmark__36_847451256"/>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847451256"/>
      <w:bookmarkStart w:id="75" w:name="__Fieldmark__37_847451256"/>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Normal"/>
        <w:rPr>
          <w:shd w:fill="FFFFFF" w:val="clear"/>
        </w:rPr>
      </w:pPr>
      <w:r>
        <w:rPr>
          <w:shd w:fill="FFFFFF" w:val="clea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5">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847451256"/>
      <w:bookmarkStart w:id="77" w:name="__Fieldmark__38_847451256"/>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847451256"/>
      <w:bookmarkStart w:id="79" w:name="__Fieldmark__39_847451256"/>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847451256"/>
      <w:bookmarkStart w:id="81" w:name="__Fieldmark__40_847451256"/>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847451256"/>
      <w:bookmarkStart w:id="83" w:name="__Fieldmark__41_847451256"/>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847451256"/>
      <w:bookmarkStart w:id="85" w:name="__Fieldmark__42_847451256"/>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847451256"/>
      <w:bookmarkStart w:id="87" w:name="__Fieldmark__43_847451256"/>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847451256"/>
      <w:bookmarkStart w:id="89" w:name="__Fieldmark__44_847451256"/>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847451256"/>
      <w:bookmarkStart w:id="91" w:name="__Fieldmark__45_847451256"/>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 xml:space="preserve">Montant maximal hors taxes arrêté en chiffres à </w:t>
      </w:r>
      <w:r>
        <w:rPr>
          <w:szCs w:val="20"/>
        </w:rPr>
        <w:t>758 000,00</w:t>
      </w:r>
      <w:r>
        <w:rPr/>
        <w:t xml:space="preserve"> €.</w:t>
        <w:tab/>
      </w:r>
    </w:p>
    <w:p>
      <w:pPr>
        <w:pStyle w:val="Normal"/>
        <w:rPr/>
      </w:pPr>
      <w:r>
        <w:rPr/>
        <w:t>Montant maximal TTC arrêté en chiffres à 909</w:t>
      </w:r>
      <w:r>
        <w:rPr>
          <w:rFonts w:cs="Calibri" w:ascii="Calibri" w:hAnsi="Calibri"/>
        </w:rPr>
        <w:t> </w:t>
      </w:r>
      <w:r>
        <w:rPr/>
        <w:t>600,00 €.</w:t>
        <w:tab/>
      </w:r>
    </w:p>
    <w:p>
      <w:pPr>
        <w:pStyle w:val="Normal"/>
        <w:rPr/>
      </w:pPr>
      <w:r>
        <w:rPr/>
        <w:t>Montant maximal hors taxes arrêté en lettres à sept cent cinquante-huit mille euros.</w:t>
        <w:tab/>
      </w:r>
    </w:p>
    <w:p>
      <w:pPr>
        <w:pStyle w:val="Normal"/>
        <w:rPr/>
      </w:pPr>
      <w:r>
        <w:rPr/>
        <w:t>Montant maximal TTC arrêté en lettres à neuf cent neuf mille six cent euros.</w:t>
      </w:r>
    </w:p>
    <w:p>
      <w:pPr>
        <w:pStyle w:val="Normal"/>
        <w:rPr>
          <w:i/>
          <w:i/>
        </w:rPr>
      </w:pPr>
      <w:r>
        <w:rPr>
          <w:i/>
        </w:rPr>
        <w:tab/>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847451256"/>
      <w:bookmarkStart w:id="93" w:name="__Fieldmark__46_847451256"/>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847451256"/>
      <w:bookmarkStart w:id="95" w:name="__Fieldmark__47_847451256"/>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u marché ou de l’accord-cadre est de 12 mois à compter de la date de notification de l’accord-cadre.</w:t>
      </w:r>
    </w:p>
    <w:p>
      <w:pPr>
        <w:pStyle w:val="Normal"/>
        <w:spacing w:before="0" w:after="0"/>
        <w:rPr/>
      </w:pPr>
      <w:r>
        <w:rPr/>
      </w:r>
    </w:p>
    <w:p>
      <w:pPr>
        <w:pStyle w:val="Normal"/>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847451256"/>
      <w:bookmarkStart w:id="97" w:name="__Fieldmark__48_847451256"/>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847451256"/>
      <w:bookmarkStart w:id="99" w:name="__Fieldmark__49_847451256"/>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847451256"/>
      <w:bookmarkStart w:id="101" w:name="__Fieldmark__50_847451256"/>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847451256"/>
      <w:bookmarkStart w:id="103" w:name="__Fieldmark__51_847451256"/>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6"/>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28</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6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horus-pro.gouv.fr/"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NOUAILHAS Valerie SA CN MINDEF</cp:lastModifiedBy>
  <cp:lastPrinted>2015-12-01T11:19:00Z</cp:lastPrinted>
  <dcterms:modified xsi:type="dcterms:W3CDTF">2025-06-03T08:17:00Z</dcterms:modified>
  <cp:revision>38</cp:revision>
  <dc:subject/>
  <dc:title/>
</cp:coreProperties>
</file>